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567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2096" w:right="1133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985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Нововоронцовського сектору</w:t>
            </w: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 xml:space="preserve"> УДМС у Херсонській області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User</cp:lastModifiedBy>
  <cp:lastPrinted>2020-02-14T17:01:00Z</cp:lastPrinted>
  <dcterms:modified xsi:type="dcterms:W3CDTF">2025-02-27T08:23:00Z</dcterms:modified>
  <cp:revision>23</cp:revision>
  <dc:subject/>
  <dc:title>Додаток 15 до наказу ДМС</dc:title>
</cp:coreProperties>
</file>